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яснительная записка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а Переславля-Залесского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и молодежная политика городского округа </w:t>
      </w:r>
    </w:p>
    <w:p>
      <w:pPr>
        <w:pStyle w:val="Style2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 Переславль-Залесский Ярославской области»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3.05.2024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Переславля-Залесского от 02.09.2020 № ПОС. 03-1536/20 «Об утверждении Порядка проведения общественного обсуждения проектов документов стратегического планирования городского округа город Переславль-Залесский Ярославской области» на общественное обсуждение вынесен проект постановления Администрации города Переславля-Залесского «О внесении изменений в муниципальную программу «Развитие образования и молодежная политика городского округа город Переславль-Залесский Ярославской области» (далее – Постановл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производится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179 Бюджетного кодекса Российской Федерации, решением Переславль-Залесской городской Думы от 28.03.2024.2024  № 13 «О внесении изменений в решение Переславль-Залесской городской Думы от 14.12.2023 №99 «О бюджете городского округа город Переславль-Залесский Ярославской области на 2023 год и на плановый период 2024 и 2025 годов», и в целях уточнения объема финансирования.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Постановления является Управление образования Администрации города Переславля-Залесского. Рекомендации и предложения принимаются по телефону 8 (48535) 3-18-38 и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vkoche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ro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t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Переславля-Залесского                    </w:t>
        <w:tab/>
        <w:tab/>
        <w:t xml:space="preserve">  О.Л.Блохина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18:00Z</dcterms:created>
  <dc:creator>123</dc:creator>
  <dc:description/>
  <cp:keywords/>
  <dc:language>en-US</dc:language>
  <cp:lastModifiedBy>SkyWalker</cp:lastModifiedBy>
  <cp:lastPrinted>2024-04-09T12:23:00Z</cp:lastPrinted>
  <dcterms:modified xsi:type="dcterms:W3CDTF">2024-05-10T08:21:00Z</dcterms:modified>
  <cp:revision>3</cp:revision>
  <dc:subject/>
  <dc:title>ПРОТОКОЛ</dc:title>
</cp:coreProperties>
</file>